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  <w:u w:val="single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br/>
        <w:t>Настоящий Административный регламент по предоставлению гражданам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разработан в целях повышения качества предоставления и доступности муниципальной услуги и определяет сроки и последовательность действий (административных процедур) муниципальных образовательных учреждений, подведомственных управлению образования администрации муниципального образования Кавказский район (далее – образовательные учреждения), при осуществлении ими информационных услуг граждана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br/>
        <w:t>Отраслевым органом администрации муниципального образования Кавказский района, непосредственно предоставляющим муниципальную услугу, является управление образования администрации муниципального образования Кавказский район (далее – управление образования) который организует, обеспечивает и контролирует деятельность образовательных учреждений по предоставлению муниципальной услуги на территории Кавказского район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Исполнителями муниципальной услуги являются образовательные учреждения, непосредственно предоставляющие информацию о текущей успеваемости учащегося, ведение электронного дневника и электронного журнала успеваемости (Приложение №2 к настоящему Административному регламенту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едоставление муниципальной услуги осуществляется в соответствии со следующими нормативно – правовыми актам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Конституцией Российской Федерации, принятой всенародным голосованием 12 декабря 1993 год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Федеральным законом «О порядке рассмотрения обращений граждан Российской Федерации» (Собрание законодательства Российской Федерации, 08.05.2006, № 19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Федеральным законом «Об обеспечении доступа к информации о деятельности государственных органов и органов местного самоуправления» (Собрание законодательства Российской Федерации, 09.02.2009, № 8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Федеральным законом «Об информации, информационных технологиях и о защите информации» (Собрание законодательства Российской Федерации, 27.07.2006, № 149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Федеральным законом «О персональных данных» (Собрание законодательства Российской Федерации, 27.07.2006, № 152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Законом Российской Федерации «Об образовании» (Собрание законодательства Российской Федерации, 15.01.1996, № 3)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br/>
        <w:t>Уставами муниципальных образовательных учреждений Кавказского  района</w:t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Требования к порядку исполнения муниципальной функции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Результатом оказания муниципальной услуги является предоставление получателю актуальной и достоверной информации в форме электронного дневника, представляющего совокупность сведений следующего соста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ходе и содержании образовательного процесса, в том числе годовой календарный учебный график,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 </w:t>
        <w:br/>
        <w:br/>
        <w:t xml:space="preserve">- 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- сведения о посещаемости уроков обучающимся за текущий учебный период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Заявителями являются родители (законные представители) детей в возрасте до 18 лет, а так же совершеннолетние граждане, достигшие 18- летнего возраста (далее – заявители). От имени физических лиц заявления о предоставлении муниципальной услуги могут подавать родители (законные представители) несовершеннолетних граждан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Заявителями являются граждане Российской Федерации, иностранные граждане и лица без гражданства, в том числе беженцы, постоянно или преимущественно проживающие на территории муниципального образования Кавказский район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едоставление муниципальной услуги осуществляется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Местонахождение отдела образования: </w:t>
      </w:r>
      <w:r>
        <w:rPr>
          <w:i/>
          <w:iCs/>
          <w:sz w:val="28"/>
          <w:szCs w:val="28"/>
        </w:rPr>
        <w:t>352 140, Краснодарский край,, Кавказский район, ст. Кавказская, ул. Ленина, 191</w:t>
      </w:r>
      <w:r>
        <w:rPr>
          <w:sz w:val="28"/>
          <w:szCs w:val="28"/>
        </w:rPr>
        <w:br/>
        <w:br/>
        <w:t>График работы управления образования:</w:t>
        <w:br/>
        <w:br/>
        <w:t xml:space="preserve">понедельник - четверг </w:t>
      </w:r>
      <w:r>
        <w:rPr>
          <w:i/>
          <w:iCs/>
          <w:sz w:val="28"/>
          <w:szCs w:val="28"/>
        </w:rPr>
        <w:t>с 9.00 до 18.00 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ятница                         </w:t>
      </w:r>
      <w:r>
        <w:rPr>
          <w:i/>
          <w:sz w:val="28"/>
          <w:szCs w:val="28"/>
        </w:rPr>
        <w:t>с 9.00 до 17.00 часов;</w:t>
      </w:r>
      <w:r>
        <w:rPr>
          <w:sz w:val="28"/>
          <w:szCs w:val="28"/>
        </w:rPr>
        <w:br/>
        <w:br/>
        <w:t xml:space="preserve">перерыв на обед </w:t>
      </w:r>
      <w:r>
        <w:rPr>
          <w:i/>
          <w:iCs/>
          <w:sz w:val="28"/>
          <w:szCs w:val="28"/>
        </w:rPr>
        <w:t>с 13.00 до 14.00 часов.</w:t>
      </w:r>
      <w:r>
        <w:rPr>
          <w:sz w:val="28"/>
          <w:szCs w:val="28"/>
        </w:rPr>
        <w:br/>
        <w:br/>
        <w:t>Справочные телефоны:</w:t>
        <w:br/>
        <w:br/>
        <w:t xml:space="preserve">Приемная, телефон (факс) </w:t>
      </w:r>
      <w:r>
        <w:rPr>
          <w:i/>
          <w:iCs/>
          <w:sz w:val="28"/>
          <w:szCs w:val="28"/>
        </w:rPr>
        <w:t>(886193) 2-38-44</w:t>
      </w:r>
      <w:r>
        <w:rPr>
          <w:sz w:val="28"/>
          <w:szCs w:val="28"/>
        </w:rPr>
        <w:br/>
        <w:br/>
        <w:t xml:space="preserve">Приёмные дни начальника управления образования – </w:t>
      </w:r>
      <w:r>
        <w:rPr>
          <w:i/>
          <w:iCs/>
          <w:color w:val="FF6600"/>
          <w:sz w:val="28"/>
          <w:szCs w:val="28"/>
        </w:rPr>
        <w:t>каждый четверг месяца,</w:t>
      </w:r>
      <w:r>
        <w:rPr>
          <w:color w:val="FF6600"/>
          <w:sz w:val="28"/>
          <w:szCs w:val="28"/>
        </w:rPr>
        <w:br/>
      </w:r>
      <w:r>
        <w:rPr>
          <w:sz w:val="28"/>
          <w:szCs w:val="28"/>
        </w:rPr>
        <w:br/>
        <w:t xml:space="preserve">- выходные – </w:t>
      </w:r>
      <w:r>
        <w:rPr>
          <w:i/>
          <w:iCs/>
          <w:sz w:val="28"/>
          <w:szCs w:val="28"/>
        </w:rPr>
        <w:t>суббота, воскресенье</w:t>
      </w:r>
      <w:r>
        <w:rPr>
          <w:sz w:val="28"/>
          <w:szCs w:val="28"/>
        </w:rPr>
        <w:t>.</w:t>
        <w:br/>
        <w:br/>
        <w:t>Юридические адреса, адреса электронной почты муниципальных образовательных учреждений, предоставляющих муниципальную услугу приведены в (Приложении № 2 к настоящему Административному регламенту)</w:t>
        <w:br/>
        <w:br/>
        <w:t xml:space="preserve">5. Информация о предоставлении муниципальной услуги сообщается при личном или письменном обращении заявителя в управление образования, по номерам телефонов: </w:t>
      </w:r>
      <w:r>
        <w:rPr>
          <w:i/>
          <w:iCs/>
          <w:sz w:val="28"/>
          <w:szCs w:val="28"/>
        </w:rPr>
        <w:t xml:space="preserve">2-14-31, 2-10-63 </w:t>
      </w:r>
      <w:r>
        <w:rPr>
          <w:sz w:val="28"/>
          <w:szCs w:val="28"/>
        </w:rPr>
        <w:t>размещается на интернет-сайте, в средствах массовой информации, на информационных стендах в муниципальных образовательных учреждениях.</w:t>
        <w:br/>
        <w:br/>
        <w:t>6. Время получения ответа при индивидуальном устном консультировании не должно превышать 30 минут.</w:t>
        <w:br/>
        <w:br/>
        <w:t>7. Информирование заявителей об исполнении муниципальной услуги производится специалистом управления образования, образовательным учреждениям (при личном обращении по телефону, письменно).</w:t>
        <w:br/>
        <w:br/>
        <w:t>8. На информационных стендах муниципальных образовательных учреждениях содержится следующая информаци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br/>
        <w:t>месторасположение, график (режим) работы, номера телефонов, адрес интернет-сайта и электронной почты управления образова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br/>
        <w:t>порядок обжалования решения, действия или бездействия управления образования, должностных лиц и специалистов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перечень заявителей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основания для прекращения предоставления муниципальной услуги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br/>
        <w:t>процедура предоставления муниципальной услуги в текстовом виде или в виде блок-схемы (Приложение № 1).</w:t>
      </w:r>
    </w:p>
    <w:p>
      <w:pPr>
        <w:pStyle w:val="Normal"/>
        <w:rPr/>
      </w:pPr>
      <w:r>
        <w:rPr>
          <w:sz w:val="28"/>
          <w:szCs w:val="28"/>
        </w:rPr>
        <w:br/>
        <w:t xml:space="preserve">9. С момента приема документов на предоставление муниципальной услуги заявитель имеет право на получение сведений о предоставлении муниципальной услуги при помощи телефона, средств сети Интернет, электронной почты или посредством личного посещения управления образования, образовательных учреждений. </w:t>
        <w:br/>
        <w:br/>
        <w:t>10. Консультации (справки) по вопросам предоставления муниципальной услуги даются специалистами, образовательными учреждениями, предоставляющими муниципальную услугу.</w:t>
        <w:br/>
        <w:br/>
        <w:t xml:space="preserve">11. Консультации (справки) предоставляются по следующим вопросам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перечень документов, необходимых для предоставления муниципальной услуги, комплектность представленных документов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сроки предоставления муниципальной услуги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br/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rPr/>
      </w:pPr>
      <w:r>
        <w:rPr>
          <w:sz w:val="28"/>
          <w:szCs w:val="28"/>
        </w:rPr>
        <w:br/>
        <w:t>12. Информация о муниципальной услуге предоставляется заявителям непосредственно в образовательных учреждениях образования, а также с использованием средств телефонной связи, электронного информирования, вычислительной и электронной техники.</w:t>
        <w:br/>
        <w:br/>
        <w:t>13. Сведения о местах нахождения образовательных учреждений, участвующих в предоставлении муниципальной услуги, и их номерах телефонов содержатся в (Приложении № 2 к Административному регламенту).</w:t>
        <w:br/>
        <w:br/>
        <w:t>14. Сведения о графике (режиме) работы учреждений, участвующих в предоставлении муниципальной услуги, размещаются на стендах (вывесках) при входе в помещения учреждений.</w:t>
        <w:br/>
        <w:br/>
        <w:t>15. Информация о процедуре предоставления муниципальной услуги сообщается при личном или письменном обращении получателей муниципальной услуги (включая обращение по электронной почте), на информационных стендах учреждений и в раздаточных информационных материалах (брошюрах, буклетах и т.д.).</w:t>
        <w:br/>
        <w:br/>
        <w:t>16. Информация о процедуре предоставления муниципальной услуги предоставляется бесплатно.</w:t>
        <w:br/>
        <w:br/>
        <w:t>17. Информирование получателей муниципальной услуги о порядке ее предоставления осуществляется специалистами образовательных учреждений, участвующих в предоставлении муниципальной услуги (при личном обращении, по телефону или письменно, включая электронную почту).</w:t>
        <w:br/>
        <w:br/>
        <w:t>18. Письменные обращения получателей муниципальной услуги о порядке предоставления муниципальной услуги, включая обращения, поступившие по электронной почте, рассматриваются с учетом времени подготовки ответа</w:t>
        <w:br/>
        <w:t>заявителю в срок, не превышающий 10 дней с момента регистрации обращения.</w:t>
        <w:br/>
        <w:br/>
        <w:t>19. Ответ на телефонный звонок заявителя должен содержать информацию о</w:t>
        <w:br/>
        <w:t>наименовании учреждения, в который позвонил гражданин, фамилии, имени,</w:t>
        <w:br/>
        <w:t>отчестве и должности работника, принявшего телефонный звонок. Время разговора не должно превышать 30 минут.</w:t>
        <w:br/>
        <w:br/>
        <w:t>20. Муниципальная услуга предоставляется дистанционно в электронном виде родителям обучающихся, законным представителям обучающихся по их запросу общеобразовательным учреждением с использованием информационно-коммуникационных технологий для обеспечения возможности ознакомления с ходом и содержанием образовательного процесса, а также с результатами текущего контроля посещаемости уроков, успеваемости, промежуточной аттестации обучающихся.</w:t>
        <w:br/>
        <w:br/>
        <w:t>21. Максимально допустимые сроки осуществления административных процедур по предоставлению услуги не должны превышать 10 дней.</w:t>
        <w:br/>
        <w:br/>
        <w:t>22. Максимально допустимые сроки осуществления административных процедур, связанных с фиксированием результатов предоставления муниципальной услуги в программно-техническом комплексе, не должны превышать 4 дней.</w:t>
        <w:br/>
        <w:br/>
        <w:t>23. Основанием для начала административной процедуры является наличие заявления о предоставлении муниципальной услуги в образовательном учреждении.</w:t>
        <w:br/>
        <w:br/>
        <w:t>24. Оснований для отказа в предоставлении муниципальной услуги нет.</w:t>
        <w:br/>
        <w:br/>
        <w:t>25. Для получения муниципальной услуги заявитель передает заявление работнику, ответственному за прием и рассмотрение документов.</w:t>
        <w:br/>
        <w:br/>
        <w:t>26. Работник, ответственный за прием документов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br/>
        <w:t>проводит первичную проверку заявления на предмет его соответствия установленными законодательством требованиям, удостоверяясь что: текст заявителя написан разборчиво; фамилия, имя, отчество, адреса места жительства заявителя написаны полностью; в документе нет подчисток, приписок, зачеркнутых слов и иных неоговоренных исправлений; документ не исполнен карандашом; документ не имеет серьезных повреждений, наличие которых не позволяет однозначно использовать их содержание;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в журнал регистрации заявителей запись о приеме за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7. Общий максимальный срок приема документов не должен превышать 20</w:t>
        <w:br/>
        <w:t>минут на каждого заявителя.</w:t>
      </w:r>
    </w:p>
    <w:p>
      <w:pPr>
        <w:pStyle w:val="Normal"/>
        <w:rPr/>
      </w:pPr>
      <w:r>
        <w:rPr>
          <w:sz w:val="28"/>
          <w:szCs w:val="28"/>
        </w:rPr>
        <w:br/>
        <w:br/>
        <w:t>37. По результатам административной процедуры по приему и рассмотрению документов работник, ответственный за рассмотрение и оформление документов, определяет наличие у заявителя права на муниципальную услугу и готовит решение о предоставлении муниципальной услуги.</w:t>
        <w:br/>
        <w:br/>
        <w:t>38. Получатели муниципальной услуги имеют право на неоднократное обращение за муниципальной услугой.</w:t>
        <w:br/>
        <w:br/>
        <w:t>39. Муниципальная услуга предоставляется бесплатно.</w:t>
        <w:br/>
        <w:br/>
        <w:br/>
      </w:r>
      <w:r>
        <w:rPr>
          <w:b/>
          <w:bCs/>
          <w:sz w:val="28"/>
          <w:szCs w:val="28"/>
        </w:rPr>
        <w:t>III. Административные процедуры</w:t>
      </w:r>
      <w:r>
        <w:rPr>
          <w:sz w:val="28"/>
          <w:szCs w:val="28"/>
        </w:rPr>
        <w:br/>
        <w:br/>
        <w:br/>
        <w:t>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прием документов на оказание муниципальной услуги и регистрации заявления (Приложение №3 к настоящему Административному регламенту) в журнале регистрации заявлений на приеме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рассмотрение документов для установления права на муниципальную услугу;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br/>
        <w:t xml:space="preserve">принятие решения о предоставлении муниципальной услуги </w:t>
      </w:r>
    </w:p>
    <w:p>
      <w:pPr>
        <w:pStyle w:val="Normal"/>
        <w:rPr/>
      </w:pPr>
      <w:r>
        <w:rPr>
          <w:sz w:val="28"/>
          <w:szCs w:val="28"/>
        </w:rPr>
        <w:br/>
        <w:t>2. Основанием для начала административной процедуры является поступление обращения заявителя работнику, ответственному за рассмотрение и оформление документов для предоставления конкретного вида муниципальной услуги.</w:t>
        <w:br/>
        <w:br/>
        <w:t>3. По результатам рассмотрения документов и проверки представленных заявителем сведений работник, ответственный за рассмотрение и оформление документов для предоставления конкретного вида муниципальной услуги, определяет наличие у заявителя права на муниципальную услугу и готовит решение о предоставлении муниципальной услуги.</w:t>
        <w:br/>
        <w:br/>
        <w:t>4. Общий максимальный срок рассмотрения документов (без учета времени, затраченного на проведение проверки представленных заявителем сведений) не должен превышать 20 - 30 минут.</w:t>
        <w:br/>
        <w:br/>
        <w:t>5. Специалист, ответственный за рассмотрение и оформление документов, уведомляет заявителя о предоставлении услуги либо об отказе в предоставлении муниципальной услуги.</w:t>
        <w:br/>
        <w:br/>
        <w:t>6. Максимальный срок выполнения действия составляет 30 минут.</w:t>
        <w:br/>
        <w:br/>
        <w:br/>
      </w:r>
      <w:r>
        <w:rPr>
          <w:rStyle w:val="Butback1"/>
          <w:b/>
          <w:bCs/>
          <w:sz w:val="28"/>
          <w:szCs w:val="28"/>
        </w:rPr>
        <w:t>^</w:t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IV. Порядок и формы контроля за исполнением регламента муниципальной функции</w:t>
      </w:r>
      <w:r>
        <w:rPr>
          <w:sz w:val="28"/>
          <w:szCs w:val="28"/>
        </w:rPr>
        <w:br/>
        <w:br/>
        <w:br/>
        <w:t>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ом учреждения осуществляет руководитель образовательного учреждения.</w:t>
        <w:br/>
        <w:br/>
        <w:t>2. Текущий контроль осуществляется путем проведения руководителем учреждения проверок соблюдения и исполнения работником положений настоящего административного регламента и своей должностной инструкции.</w:t>
        <w:br/>
        <w:br/>
        <w:t>3. Периодичность осуществления текущего контроля устанавливается руководителем учреждения.</w:t>
        <w:br/>
        <w:br/>
        <w:t>4. Управление образования организует и осуществляет контроль за предоставлением муниципальной услуги образовательными учреждениями.</w:t>
        <w:br/>
        <w:br/>
        <w:t>5. 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е жалобы на действия работников образовательных учреждений.</w:t>
        <w:br/>
        <w:br/>
        <w:t>6. По результатам контроля, в случае необходимости, осуществляется привлечение виновных лиц к ответственности в соответствии с законодательством Российской Федерации.</w:t>
        <w:br/>
        <w:br/>
        <w:t>7. Проверки полноты и качества предоставления муниципальной услуги осуществляются на основании индивидуальных правовых актов (приказов) управления образования.</w:t>
        <w:br/>
        <w:br/>
        <w:t>8. Периодичность проведения проверок может носить плановый характер (осуществляться на основании годовых планов работы), тематический характер (проверка предоставления муниципальной услуги отдельным категориям получателей муниципальной услуги или отдельных видов услуг) и внеплановый характер (по конкретному обращению получателя муниципальной услуги).</w:t>
        <w:br/>
        <w:br/>
        <w:br/>
      </w:r>
      <w:r>
        <w:rPr>
          <w:rStyle w:val="Butback1"/>
          <w:b/>
          <w:bCs/>
          <w:sz w:val="28"/>
          <w:szCs w:val="28"/>
        </w:rPr>
        <w:t>^</w:t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V. Порядок обжалования действий (бездействия) должностного лица, а также принимаемого им решения при исполнении муниципальной функции</w:t>
      </w:r>
      <w:r>
        <w:rPr>
          <w:sz w:val="28"/>
          <w:szCs w:val="28"/>
        </w:rPr>
        <w:br/>
        <w:br/>
        <w:br/>
        <w:t>1. Заявитель может сообщить о нарушении своих прав и законных интересов в действиях или бездействиях должностных лиц, нарушении положения Административного регламента, некорректном поведении или нарушении служебной этики, нарушении графика работы указанными лицами начальнику отдела образования, заместителю начальника отдела по адресу, указанному в Приложении № 4.</w:t>
        <w:br/>
        <w:br/>
        <w:t>2. При обращении заявителя устно к начальнику управления образования, заместителю начальника управления образования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  <w:br/>
        <w:br/>
        <w:t>3. В письменном обращении указываются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полное наименование органа, в который заявитель направляет письменное обращение, либо фамилию, имя, отчество,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почтовый адрес, по которому должен быть направлен ответ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излагает суть предложения, заявления или жалобы;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br/>
        <w:t>личная подпись заявителя (его уполномоченного представителя) и д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4. Дополнительно в обращении могут быть указаны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я, имя и отчество специалиста (при наличии информации) решение, действие (бездействие) которого обжалуется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уть обжалуемого действия (бездействия)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стоятельства, на основании которых заявитель считает, что нарушены его права, свободы и законные интересы, созданы препятствия для их реализации либо незаконно возложена какая-либо обязанность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необходимости в подтверждении своих доводов заявитель прилагает к письменному обращению документы, либо их копии.</w:t>
        <w:br/>
        <w:br/>
        <w:t>6. Если в письменном обращении не указаны фамилия заявителя, направившего обращение, почтовый адрес, по которому должен быть направлен ответ, ответ на обращение не дается.</w:t>
        <w:br/>
        <w:br/>
        <w:t>7. Письменное обращение должно быть написано разборчиво, не содержать нецензурных выражений.</w:t>
        <w:br/>
        <w:br/>
        <w:t>8. Обращение заявителей, содержащие обжалование, действий или бездействия конкретных должностных лиц, не могут направляться этому должностному лицу для рассмотрения и (или) ответа.</w:t>
        <w:br/>
        <w:br/>
        <w:t>9. Заявитель вправе обжаловать принятое решение, действие (бездействие) должностных лиц управления или образовательного учреждения в течение трех месяцев со дня вынесения обжалуемого решения либо совершения действия (бездействия) в судебном порядке.</w:t>
        <w:b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риложение № 1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к административному регламенту  предоставления муниципальной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sz w:val="28"/>
          <w:szCs w:val="28"/>
        </w:rPr>
        <w:br/>
        <w:br/>
        <w:br/>
      </w:r>
      <w:r>
        <w:rPr>
          <w:b/>
          <w:bCs/>
          <w:sz w:val="28"/>
          <w:szCs w:val="28"/>
        </w:rPr>
        <w:t xml:space="preserve">Блок-схема предоставления муниципальной услуги </w:t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5838825" cy="458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риложение № 2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к административному регламенту предоставления муниципальной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sz w:val="28"/>
          <w:szCs w:val="28"/>
        </w:rPr>
        <w:br/>
        <w:br/>
        <w:br/>
      </w:r>
      <w:r>
        <w:rPr>
          <w:b/>
          <w:bCs/>
          <w:sz w:val="28"/>
          <w:szCs w:val="28"/>
        </w:rPr>
        <w:t xml:space="preserve">Сведения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о местах нахождения образовательных учреждений,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частвующих в предоставлении муниципальной услуг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2520"/>
      </w:tblGrid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и адрес общеобразовательного учреждени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адрес общеобразовательного учрежд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 общеобразовательного учреждения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8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380, Краснодарский край, Кавказский район, г. Кропоткин, ул. Целых, 45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0-73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2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380, Краснодарский край, Кавказский район, г. Кропоткин, ул. Красная, 166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0-15</w:t>
            </w:r>
          </w:p>
        </w:tc>
      </w:tr>
      <w:tr>
        <w:trPr>
          <w:trHeight w:val="92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щеобразовательное учреждение лицей №3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380, Краснодарский край, Кавказский район, г. Кропоткин, пер, Белинского, 25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-56</w:t>
            </w:r>
          </w:p>
        </w:tc>
      </w:tr>
      <w:tr>
        <w:trPr>
          <w:trHeight w:val="79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4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380, Краснодарский край, Кавказский район, г. Кропоткин, ул. Шаумяна, 17-а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4-14</w:t>
            </w:r>
          </w:p>
        </w:tc>
      </w:tr>
      <w:tr>
        <w:trPr>
          <w:trHeight w:val="83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5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380, Краснодарский край, Кавказский район, г. Кропоткин, ул. Гагарина, 169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0-17</w:t>
            </w:r>
          </w:p>
        </w:tc>
      </w:tr>
      <w:tr>
        <w:trPr>
          <w:trHeight w:val="881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6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380, Краснодарский край, Кавказский район, г. Кропоткин, ул. Целых, 258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1-10</w:t>
            </w:r>
          </w:p>
        </w:tc>
      </w:tr>
      <w:tr>
        <w:trPr>
          <w:trHeight w:val="759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7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80, Краснодарский край, Кавказский район, г. Кропоткин, Микрорайон-1, 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-21</w:t>
            </w:r>
          </w:p>
        </w:tc>
      </w:tr>
      <w:tr>
        <w:trPr>
          <w:trHeight w:val="80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8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42, Краснодарский край, Кавказский район, пос. М, Горького, ул. Школьная, 2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-95</w:t>
            </w:r>
          </w:p>
        </w:tc>
      </w:tr>
      <w:tr>
        <w:trPr>
          <w:trHeight w:val="84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9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34, Краснодарский край, Кавказский район, х. Привольный, ул. Мира, 86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1-43</w:t>
            </w:r>
          </w:p>
        </w:tc>
      </w:tr>
      <w:tr>
        <w:trPr>
          <w:trHeight w:val="105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0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56, Краснодарский край, Кавказский район, пос. Степной ул. Мира, 3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9-39</w:t>
            </w:r>
          </w:p>
        </w:tc>
      </w:tr>
      <w:tr>
        <w:trPr>
          <w:trHeight w:val="1014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1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380, Краснодарский край, Кавказский район, г. Кропоткин, ул. Красная, 234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6-13</w:t>
            </w:r>
          </w:p>
        </w:tc>
      </w:tr>
      <w:tr>
        <w:trPr>
          <w:trHeight w:val="93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2 имени А.С.Пушки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40, Краснодарский край, Кавказский район, ст. Кавказская, ул. Р., Люксембург. 164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6-84</w:t>
            </w:r>
          </w:p>
        </w:tc>
      </w:tr>
      <w:tr>
        <w:trPr>
          <w:trHeight w:val="97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3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44, Краснодарский край, Кавказский район, ст. Дмитриевская, ул. Ленина, 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-92</w:t>
            </w:r>
          </w:p>
        </w:tc>
      </w:tr>
      <w:tr>
        <w:trPr>
          <w:trHeight w:val="105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4 имени А.И. Покрышки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40, Краснодарский край, Кавказский район, ст. Кавказская, ул. Ленина, 214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9-47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59, Краснодарский край, Кавказский район, пос. Мирской, пер, Школьный, 10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2-04</w:t>
            </w:r>
          </w:p>
        </w:tc>
      </w:tr>
      <w:tr>
        <w:trPr>
          <w:trHeight w:val="84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6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380, Краснодарский край, Кавказский район, г. Кропоткин, ул. Мира, 146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49-70</w:t>
            </w:r>
          </w:p>
        </w:tc>
      </w:tr>
      <w:tr>
        <w:trPr>
          <w:trHeight w:val="1067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7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86, Краснодарский край, Кавказский район, г. Кропоткин, ул. Черноморская, 7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0-03</w:t>
            </w:r>
          </w:p>
        </w:tc>
      </w:tr>
      <w:tr>
        <w:trPr>
          <w:trHeight w:val="106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8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50, Краснодарский край, Кавказский район, ст. Темижбекская, ул. Трактовая, 58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4-77</w:t>
            </w:r>
          </w:p>
        </w:tc>
      </w:tr>
      <w:tr>
        <w:trPr>
          <w:trHeight w:val="86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19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47, Краснодарский край, Кавказский район, ст. Казанская, ул. Красная, 307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-29</w:t>
            </w:r>
          </w:p>
        </w:tc>
      </w:tr>
      <w:tr>
        <w:trPr>
          <w:trHeight w:val="906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20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47, Краснодарский край, Кавказский район, ст. Казанская, ул. Красная, 221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7-77</w:t>
            </w:r>
          </w:p>
        </w:tc>
      </w:tr>
      <w:tr>
        <w:trPr>
          <w:trHeight w:val="78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21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55, Краснодарский край, Кавказский район, хут. Лосево, ул. Набережная, 39а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-95</w:t>
            </w:r>
          </w:p>
        </w:tc>
      </w:tr>
      <w:tr>
        <w:trPr>
          <w:trHeight w:val="829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редняя общеобразовательная школа №44</w:t>
              <w:b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380, Краснодарский край, Кавказский район, г. Кропоткин, ул. Линейная, 15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3-38</w:t>
            </w:r>
          </w:p>
        </w:tc>
      </w:tr>
      <w:tr>
        <w:trPr>
          <w:trHeight w:val="873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лицей №4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80, Краснодарский край, Кавказский район, г. Кропоткин, ул. Линейная, 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3-57</w:t>
            </w:r>
          </w:p>
        </w:tc>
      </w:tr>
      <w:tr>
        <w:trPr>
          <w:trHeight w:val="105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вечерняя (сменная) общеобразовательная школа №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40, Краснодарский край, Кавказский район, ст. Кавказская, ул. Калинина, 1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8-01</w:t>
            </w:r>
          </w:p>
        </w:tc>
      </w:tr>
      <w:tr>
        <w:trPr>
          <w:trHeight w:val="1058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открытая (сменная) общеобразовательная школа №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380, Краснодарский край, Кавказский район, г. Кропоткин, ул. Красная, 62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03-29</w:t>
            </w:r>
          </w:p>
        </w:tc>
      </w:tr>
      <w:tr>
        <w:trPr>
          <w:trHeight w:val="1154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школа-интернат среднего (полного) общего образования №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147, Краснодарский край,  Кавказский район, ст. Казанская, ул. Ленина, 10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-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Приложение № 3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к административному регламенту предоставления муниципальной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sz w:val="28"/>
          <w:szCs w:val="28"/>
        </w:rPr>
        <w:br/>
        <w:br/>
        <w:br/>
        <w:t xml:space="preserve">                                                                Директору________________________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наименование учреждения)</w:t>
      </w:r>
    </w:p>
    <w:p>
      <w:pPr>
        <w:pStyle w:val="Normal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Ф.И.О. директора)</w:t>
      </w:r>
    </w:p>
    <w:p>
      <w:pPr>
        <w:pStyle w:val="Normal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(Ф.И.О. родителя (законного представителя)</w:t>
      </w:r>
    </w:p>
    <w:p>
      <w:pPr>
        <w:pStyle w:val="Normal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Место регистрации_________________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Телефон___________________________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Паспорт серия_________ №___________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Выдан_____________________________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Заявление</w:t>
      </w:r>
      <w:r>
        <w:rPr>
          <w:sz w:val="28"/>
          <w:szCs w:val="28"/>
        </w:rPr>
        <w:br/>
        <w:br/>
        <w:t>Прошу отменить предоставление информации о текущей успеваемости моего ребенка(сына,дочери)</w:t>
        <w:br/>
        <w:t>__________________________________________________________________,</w:t>
        <w:br/>
        <w:t xml:space="preserve">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егося ___________________ класса в традиционной форме (школьного дневника обучающегося), а предоставлять ее через электронную почту. </w:t>
        <w:br/>
        <w:br/>
        <w:t>"____" _________________ 200__ года ___________________</w:t>
        <w:br/>
        <w:t xml:space="preserve">                                                                                                        (</w:t>
      </w:r>
      <w:r>
        <w:rPr>
          <w:sz w:val="20"/>
          <w:szCs w:val="20"/>
        </w:rPr>
        <w:t>подпись)</w:t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риложение № 4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к административному регламенту предоставления муниципальной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sz w:val="28"/>
          <w:szCs w:val="28"/>
        </w:rPr>
        <w:br/>
        <w:br/>
        <w:br/>
      </w:r>
      <w:r>
        <w:rPr>
          <w:b/>
          <w:bCs/>
          <w:sz w:val="28"/>
          <w:szCs w:val="28"/>
        </w:rPr>
        <w:t>Сведения о номерах телефонов,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 которым граждане могут сообщить о нарушениях положений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административного регламента предоставления муниципальной услуги</w:t>
      </w:r>
    </w:p>
    <w:tbl>
      <w:tblPr>
        <w:tblW w:w="95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53"/>
        <w:gridCol w:w="3147"/>
        <w:gridCol w:w="2985"/>
      </w:tblGrid>
      <w:tr>
        <w:trPr>
          <w:trHeight w:val="1830" w:hRule="atLeast"/>
        </w:trPr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органа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Submenutable"/>
                <w:b/>
                <w:bCs/>
                <w:sz w:val="28"/>
                <w:szCs w:val="28"/>
              </w:rPr>
              <w:t>Адрес, номер телефона,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факса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Адрес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электронной почты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управления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образования 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управление образования администрации муниципального образования Кавказский район</w:t>
            </w:r>
          </w:p>
        </w:tc>
        <w:tc>
          <w:tcPr>
            <w:tcW w:w="3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52140, Краснодарский край, Кавказский район, ст. Кавказская, ул. Ленина, 191 </w:t>
              <w:br/>
              <w:t xml:space="preserve">Тел./факс </w:t>
              <w:br/>
              <w:t>(886193) 2-38-44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>uokrop@mail.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№ 5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к административному регламенту предоставления муниципальной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sz w:val="28"/>
          <w:szCs w:val="28"/>
        </w:rPr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чальнику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управления образова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 муниципальног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 Кавказский район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_________________________________</w:t>
      </w:r>
      <w:r>
        <w:rPr>
          <w:sz w:val="28"/>
          <w:szCs w:val="28"/>
        </w:rPr>
        <w:br/>
        <w:t xml:space="preserve">                                                                  </w:t>
      </w:r>
      <w:r>
        <w:rPr>
          <w:bCs/>
          <w:sz w:val="28"/>
          <w:szCs w:val="28"/>
        </w:rPr>
        <w:t>(</w:t>
      </w:r>
      <w:r>
        <w:rPr>
          <w:bCs/>
          <w:sz w:val="20"/>
          <w:szCs w:val="20"/>
        </w:rPr>
        <w:t>Ф.И.О. гражданина, адрес проживания, телефон)</w:t>
      </w:r>
      <w:r>
        <w:rPr>
          <w:sz w:val="28"/>
          <w:szCs w:val="28"/>
        </w:rPr>
        <w:br/>
        <w:t xml:space="preserve">                                                                   _________________________________</w:t>
        <w:br/>
        <w:t xml:space="preserve">                                                                   </w:t>
      </w:r>
      <w:r>
        <w:rPr>
          <w:bCs/>
          <w:sz w:val="28"/>
          <w:szCs w:val="28"/>
        </w:rPr>
        <w:t>_________________________________</w:t>
      </w:r>
      <w:r>
        <w:rPr>
          <w:sz w:val="28"/>
          <w:szCs w:val="28"/>
        </w:rPr>
        <w:br/>
        <w:br/>
        <w:br/>
      </w:r>
      <w:r>
        <w:rPr>
          <w:b/>
          <w:bCs/>
          <w:sz w:val="28"/>
          <w:szCs w:val="28"/>
        </w:rPr>
        <w:t>ЖАЛОБА</w:t>
      </w:r>
      <w:r>
        <w:rPr>
          <w:sz w:val="28"/>
          <w:szCs w:val="28"/>
        </w:rPr>
        <w:br/>
        <w:br/>
        <w:t>На________________________________________________________________</w:t>
        <w:br/>
      </w:r>
      <w:r>
        <w:rPr>
          <w:sz w:val="20"/>
          <w:szCs w:val="20"/>
        </w:rPr>
        <w:t>(Решение, действие (бездействие) которого обжалуется)</w:t>
      </w:r>
      <w:r>
        <w:rPr>
          <w:sz w:val="28"/>
          <w:szCs w:val="28"/>
        </w:rPr>
        <w:br/>
        <w:br/>
        <w:t>Суть жалобы: ______________________________________________________</w:t>
        <w:br/>
      </w:r>
      <w:r>
        <w:rPr>
          <w:sz w:val="20"/>
          <w:szCs w:val="20"/>
        </w:rPr>
        <w:t>(краткое изложение обжалуемых решений, действий (бездействий) с указанием</w:t>
        <w:br/>
      </w:r>
      <w:r>
        <w:rPr>
          <w:sz w:val="28"/>
          <w:szCs w:val="28"/>
        </w:rPr>
        <w:t>__________________________________________________________________</w:t>
        <w:br/>
      </w:r>
      <w:r>
        <w:rPr>
          <w:sz w:val="20"/>
          <w:szCs w:val="20"/>
        </w:rPr>
        <w:t>оснований, по которым лицо, подающее жалобу, не согласно с принятым решением, действием,</w:t>
        <w:br/>
      </w:r>
      <w:r>
        <w:rPr>
          <w:sz w:val="28"/>
          <w:szCs w:val="28"/>
        </w:rPr>
        <w:t>__________________________________________________________________</w:t>
        <w:br/>
      </w:r>
      <w:r>
        <w:rPr>
          <w:sz w:val="20"/>
          <w:szCs w:val="20"/>
        </w:rPr>
        <w:t>бездействием)</w:t>
      </w:r>
    </w:p>
    <w:p>
      <w:pPr>
        <w:pStyle w:val="Normal"/>
        <w:jc w:val="center"/>
        <w:rPr/>
      </w:pPr>
      <w:r>
        <w:rPr>
          <w:sz w:val="20"/>
          <w:szCs w:val="20"/>
        </w:rPr>
        <w:br/>
      </w:r>
      <w:r>
        <w:rPr>
          <w:sz w:val="28"/>
          <w:szCs w:val="28"/>
        </w:rPr>
        <w:t>Перечень прилагаемых документов:</w:t>
        <w:br/>
        <w:t xml:space="preserve">    1.  _____________________________________________________________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  <w:br/>
        <w:br/>
        <w:br/>
        <w:br/>
        <w:t>_______________                  __________________________</w:t>
      </w:r>
    </w:p>
    <w:p>
      <w:pPr>
        <w:pStyle w:val="Normal"/>
        <w:tabs>
          <w:tab w:val="clear" w:pos="708"/>
          <w:tab w:val="left" w:pos="0" w:leader="none"/>
          <w:tab w:val="left" w:pos="2115" w:leader="none"/>
          <w:tab w:val="left" w:pos="6675" w:leader="none"/>
        </w:tabs>
        <w:ind w:left="360" w:hanging="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(дата)</w:t>
        <w:tab/>
        <w:t>(подпись)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33:00Z</dcterms:created>
  <dc:creator>Наташа</dc:creator>
  <dc:description/>
  <cp:keywords/>
  <dc:language>en-US</dc:language>
  <cp:lastModifiedBy>Наташа</cp:lastModifiedBy>
  <cp:lastPrinted>2013-07-11T10:22:00Z</cp:lastPrinted>
  <dcterms:modified xsi:type="dcterms:W3CDTF">2013-07-15T08:49:00Z</dcterms:modified>
  <cp:revision>3</cp:revision>
  <dc:subject/>
  <dc:title>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dc:title>
</cp:coreProperties>
</file>